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28"/>
          <w:szCs w:val="28"/>
        </w:rPr>
      </w:pPr>
      <w:r>
        <w:rPr>
          <w:rFonts w:cs="Arial" w:ascii="Arial" w:hAnsi="Arial"/>
          <w:b w:val="false"/>
          <w:caps/>
          <w:sz w:val="28"/>
          <w:szCs w:val="28"/>
        </w:rPr>
        <w:t>Žiadosť o ZMENU PROJEKTU č. xx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82"/>
        <w:gridCol w:w="469"/>
        <w:gridCol w:w="1136"/>
        <w:gridCol w:w="710"/>
        <w:gridCol w:w="750"/>
        <w:gridCol w:w="1073"/>
        <w:gridCol w:w="2160"/>
        <w:gridCol w:w="1055"/>
      </w:tblGrid>
      <w:tr>
        <w:trPr>
          <w:trHeight w:val="338" w:hRule="atLeast"/>
        </w:trPr>
        <w:tc>
          <w:tcPr>
            <w:tcW w:w="922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18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7353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SČ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ec (mes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lic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číslo domu</w:t>
            </w:r>
          </w:p>
        </w:tc>
      </w:tr>
      <w:tr>
        <w:trPr>
          <w:trHeight w:val="382" w:hRule="atLeast"/>
        </w:trPr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339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428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804608652"/>
            <w:bookmarkStart w:id="1" w:name="__Fieldmark__0_804608652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804608652"/>
            <w:bookmarkStart w:id="3" w:name="__Fieldmark__1_804608652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609"/>
        <w:gridCol w:w="2322"/>
        <w:gridCol w:w="1431"/>
        <w:gridCol w:w="2502"/>
      </w:tblGrid>
      <w:tr>
        <w:trPr>
          <w:trHeight w:val="380" w:hRule="atLeast"/>
          <w:cantSplit w:val="true"/>
        </w:trPr>
        <w:tc>
          <w:tcPr>
            <w:tcW w:w="9225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 žiadateľa</w:t>
            </w:r>
          </w:p>
        </w:tc>
      </w:tr>
      <w:tr>
        <w:trPr>
          <w:trHeight w:val="390" w:hRule="atLeast"/>
          <w:cantSplit w:val="true"/>
        </w:trPr>
        <w:tc>
          <w:tcPr>
            <w:tcW w:w="29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</w:t>
            </w:r>
          </w:p>
        </w:tc>
        <w:tc>
          <w:tcPr>
            <w:tcW w:w="37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iezvisko</w:t>
            </w:r>
          </w:p>
        </w:tc>
        <w:tc>
          <w:tcPr>
            <w:tcW w:w="25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(aj predvoľbu)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7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5"/>
        <w:gridCol w:w="2160"/>
        <w:gridCol w:w="4095"/>
      </w:tblGrid>
      <w:tr>
        <w:trPr>
          <w:trHeight w:val="375" w:hRule="atLeast"/>
          <w:cantSplit w:val="true"/>
        </w:trPr>
        <w:tc>
          <w:tcPr>
            <w:tcW w:w="92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865" w:hRule="atLeast"/>
          <w:cantSplit w:val="true"/>
        </w:trPr>
        <w:tc>
          <w:tcPr>
            <w:tcW w:w="29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projektu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dodat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Zmluvy o dielo č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dodávateľ / zhotovite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804608652"/>
            <w:bookmarkStart w:id="5" w:name="__Fieldmark__2_804608652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804608652"/>
            <w:bookmarkStart w:id="7" w:name="__Fieldmark__3_804608652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ôvodný začiatok realizácie aktivít projektu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m/rrrr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avrhovaný začiatok realizácie aktivít projektu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m/rrrr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m/rrrr</w:t>
            </w:r>
          </w:p>
        </w:tc>
      </w:tr>
      <w:tr>
        <w:trPr>
          <w:trHeight w:val="578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m/rrrr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474"/>
        <w:gridCol w:w="1800"/>
        <w:gridCol w:w="1350"/>
        <w:gridCol w:w="1350"/>
        <w:gridCol w:w="1080"/>
        <w:gridCol w:w="1170"/>
        <w:gridCol w:w="1170"/>
        <w:gridCol w:w="1215"/>
      </w:tblGrid>
      <w:tr>
        <w:trPr>
          <w:trHeight w:val="170" w:hRule="atLeast"/>
        </w:trPr>
        <w:tc>
          <w:tcPr>
            <w:tcW w:w="1428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em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804608652"/>
            <w:bookmarkStart w:id="9" w:name="__Fieldmark__4_804608652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804608652"/>
            <w:bookmarkStart w:id="11" w:name="__Fieldmark__5_804608652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9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33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4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7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760"/>
        <w:gridCol w:w="3600"/>
        <w:gridCol w:w="1260"/>
        <w:gridCol w:w="1260"/>
        <w:gridCol w:w="1260"/>
        <w:gridCol w:w="1260"/>
      </w:tblGrid>
      <w:tr>
        <w:trPr>
          <w:trHeight w:val="330" w:hRule="atLeast"/>
        </w:trPr>
        <w:tc>
          <w:tcPr>
            <w:tcW w:w="1271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E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804608652"/>
            <w:bookmarkStart w:id="13" w:name="__Fieldmark__6_804608652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804608652"/>
            <w:bookmarkStart w:id="15" w:name="__Fieldmark__7_804608652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357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2"/>
        <w:gridCol w:w="1248"/>
        <w:gridCol w:w="1367"/>
        <w:gridCol w:w="1153"/>
        <w:gridCol w:w="1260"/>
        <w:gridCol w:w="1080"/>
        <w:gridCol w:w="1260"/>
        <w:gridCol w:w="2160"/>
      </w:tblGrid>
      <w:tr>
        <w:trPr>
          <w:trHeight w:val="375" w:hRule="atLeast"/>
        </w:trPr>
        <w:tc>
          <w:tcPr>
            <w:tcW w:w="1357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em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804608652"/>
            <w:bookmarkStart w:id="17" w:name="__Fieldmark__8_804608652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804608652"/>
            <w:bookmarkStart w:id="19" w:name="__Fieldmark__9_804608652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0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0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-20955</wp:posOffset>
                </wp:positionV>
                <wp:extent cx="8407400" cy="20796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0" cy="207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1"/>
                              <w:gridCol w:w="3749"/>
                              <w:gridCol w:w="1620"/>
                              <w:gridCol w:w="1495"/>
                              <w:gridCol w:w="1505"/>
                              <w:gridCol w:w="1478"/>
                              <w:gridCol w:w="1522"/>
                              <w:gridCol w:w="155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240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G. zmena predmetu podpory-  časť „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  <w:t>Rozpočet realizácie jednotlivých aktivít“</w:t>
                                  </w:r>
                                  <w:r>
                                    <w:rPr>
                                      <w:rFonts w:cs="Arial"/>
                                      <w:caps/>
                                    </w:rPr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ab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Zaškrtávací4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10_804608652"/>
                                  <w:bookmarkStart w:id="21" w:name="__Fieldmark__10_804608652"/>
                                  <w:bookmarkEnd w:id="21"/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áno     </w:t>
                                  </w:r>
                                  <w:r>
                                    <w:fldChar w:fldCharType="begin">
                                      <w:ffData>
                                        <w:name w:val="Zaškrtávací4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11_804608652"/>
                                  <w:bookmarkStart w:id="23" w:name="__Fieldmark__11_804608652"/>
                                  <w:bookmarkEnd w:id="23"/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Aktivita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Oprávnené výdavky (v EUR)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eoprávnené výdavky (v EUR)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Výdavky celkovo(v EU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Hlavné aktivity (číslo / názov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ôvodne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 zmene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ôvodn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 zmene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ôvodne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 zme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dporné aktivi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Riaden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ublicita a informovanosť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ELKOVO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pt;height:163.75pt;mso-wrap-distance-left:0pt;mso-wrap-distance-right:7.05pt;mso-wrap-distance-top:0pt;mso-wrap-distance-bottom:0pt;margin-top:-1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2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1"/>
                        <w:gridCol w:w="3749"/>
                        <w:gridCol w:w="1620"/>
                        <w:gridCol w:w="1495"/>
                        <w:gridCol w:w="1505"/>
                        <w:gridCol w:w="1478"/>
                        <w:gridCol w:w="1522"/>
                        <w:gridCol w:w="155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240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  <w:t>G. zmena predmetu podpory-  časť 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aps/>
                                <w:sz w:val="20"/>
                                <w:szCs w:val="20"/>
                              </w:rPr>
                              <w:t>Rozpočet realizácie jednotlivých aktivít“</w:t>
                            </w:r>
                            <w:r>
                              <w:rPr>
                                <w:rFonts w:cs="Arial"/>
                                <w:caps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ab/>
                              <w:t xml:space="preserve">     </w:t>
                            </w:r>
                            <w:r>
                              <w:fldChar w:fldCharType="begin">
                                <w:ffData>
                                  <w:name w:val="Zaškrtávací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4" w:name="__Fieldmark__10_804608652"/>
                            <w:bookmarkStart w:id="25" w:name="__Fieldmark__10_804608652"/>
                            <w:bookmarkEnd w:id="2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áno     </w:t>
                            </w:r>
                            <w:r>
                              <w:fldChar w:fldCharType="begin">
                                <w:ffData>
                                  <w:name w:val="Zaškrtávací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6" w:name="__Fieldmark__11_804608652"/>
                            <w:bookmarkStart w:id="27" w:name="__Fieldmark__11_804608652"/>
                            <w:bookmarkEnd w:id="2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Aktivita</w:t>
                            </w:r>
                          </w:p>
                        </w:tc>
                        <w:tc>
                          <w:tcPr>
                            <w:tcW w:w="3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Oprávnené výdavky (v EUR)</w:t>
                            </w:r>
                          </w:p>
                        </w:tc>
                        <w:tc>
                          <w:tcPr>
                            <w:tcW w:w="2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Neoprávnené výdavky (v EUR)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Výdavky celkovo(v EU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Hlavné aktivity (číslo / názov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ôvodne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 zmene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ôvodn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 zmene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ôvodne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 zme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dporné aktivi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Riaden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ublicita a informovanosť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5" w:type="dxa"/>
                            <w:gridSpan w:val="4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ELKOVO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H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I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4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4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4.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16:00Z</dcterms:created>
  <dc:creator>cillik</dc:creator>
  <dc:description/>
  <cp:keywords/>
  <dc:language>en-US</dc:language>
  <cp:lastModifiedBy>cillik</cp:lastModifiedBy>
  <cp:lastPrinted>2008-09-17T11:06:00Z</cp:lastPrinted>
  <dcterms:modified xsi:type="dcterms:W3CDTF">2011-03-14T09:16:00Z</dcterms:modified>
  <cp:revision>2</cp:revision>
  <dc:subject/>
  <dc:title>Žiadosť o zmenu</dc:title>
</cp:coreProperties>
</file>